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6"/>
        </w:rPr>
      </w:pPr>
      <w:r>
        <w:rPr>
          <w:rFonts w:cs="Sylfaen" w:ascii="Sylfaen" w:hAnsi="Sylfaen"/>
          <w:i/>
          <w:color w:val="000000"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</w:rPr>
      </w:pPr>
      <w:r>
        <w:rPr>
          <w:rFonts w:cs="Sylfaen" w:ascii="Sylfaen" w:hAnsi="Sylfaen"/>
          <w:i/>
          <w:color w:val="000000"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  <w:lang w:val="hy-AM"/>
        </w:rPr>
      </w:pPr>
      <w:r>
        <w:rPr>
          <w:rFonts w:cs="Sylfaen" w:ascii="Sylfaen" w:hAnsi="Sylfaen"/>
          <w:i/>
          <w:color w:val="000000"/>
          <w:sz w:val="18"/>
          <w:lang w:val="hy-AM"/>
        </w:rPr>
      </w:r>
    </w:p>
    <w:p>
      <w:pPr>
        <w:pStyle w:val="TextBodyIndent"/>
        <w:jc w:val="right"/>
        <w:rPr>
          <w:rFonts w:ascii="Sylfaen" w:hAnsi="Sylfaen" w:cs="Sylfaen"/>
          <w:i/>
          <w:i/>
          <w:color w:val="000000"/>
          <w:sz w:val="20"/>
          <w:u w:val="single"/>
          <w:lang w:val="hy-AM"/>
        </w:rPr>
      </w:pPr>
      <w:r>
        <w:rPr>
          <w:rFonts w:cs="Sylfaen" w:ascii="Sylfaen" w:hAnsi="Sylfaen"/>
          <w:color w:val="000000"/>
          <w:lang w:val="af-ZA"/>
        </w:rPr>
        <w:tab/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af-ZA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color w:val="000000"/>
          <w:sz w:val="20"/>
          <w:lang w:val="hy-AM"/>
        </w:rPr>
      </w:pPr>
      <w:r>
        <w:rPr>
          <w:rFonts w:cs="Sylfaen" w:ascii="Sylfaen" w:hAnsi="Sylfaen"/>
          <w:b/>
          <w:color w:val="000000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b w:val="false"/>
          <w:color w:val="000000"/>
          <w:sz w:val="20"/>
          <w:lang w:val="af-ZA"/>
        </w:rPr>
        <w:t xml:space="preserve">Ընթացակարգի ծածկագիրը </w:t>
      </w:r>
      <w:r>
        <w:rPr>
          <w:rFonts w:cs="Arial" w:ascii="Sylfaen" w:hAnsi="Sylfaen"/>
          <w:sz w:val="20"/>
          <w:lang w:val="hy-AM"/>
        </w:rPr>
        <w:t>ՎԲԿ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Arial" w:ascii="Sylfaen" w:hAnsi="Sylfaen"/>
          <w:sz w:val="20"/>
        </w:rPr>
        <w:t>ԳՀ</w:t>
      </w:r>
      <w:r>
        <w:rPr>
          <w:rFonts w:cs="Arial" w:ascii="Sylfaen" w:hAnsi="Sylfaen"/>
          <w:sz w:val="20"/>
          <w:lang w:val="hy-AM"/>
        </w:rPr>
        <w:t>ԱՊՁԲ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</w:rPr>
        <w:t>2</w:t>
      </w:r>
      <w:r>
        <w:rPr>
          <w:rFonts w:cs="Sylfaen" w:ascii="Sylfaen" w:hAnsi="Sylfaen"/>
          <w:sz w:val="20"/>
          <w:lang w:val="hy-AM"/>
        </w:rPr>
        <w:t>3</w:t>
      </w:r>
      <w:r>
        <w:rPr>
          <w:rFonts w:cs="Sylfaen" w:ascii="Sylfaen" w:hAnsi="Sylfaen"/>
          <w:sz w:val="20"/>
        </w:rPr>
        <w:t>/</w:t>
      </w:r>
      <w:r>
        <w:rPr>
          <w:rFonts w:cs="Sylfaen" w:ascii="Sylfaen" w:hAnsi="Sylfaen"/>
          <w:sz w:val="20"/>
          <w:lang w:val="hy-AM"/>
        </w:rPr>
        <w:t>9</w:t>
      </w:r>
    </w:p>
    <w:p>
      <w:pPr>
        <w:pStyle w:val="Normal"/>
        <w:rPr>
          <w:rFonts w:ascii="Calibri" w:hAnsi="Calibri" w:cs="Calibri"/>
          <w:color w:val="000000"/>
          <w:sz w:val="20"/>
          <w:lang w:val="hy-AM"/>
        </w:rPr>
      </w:pPr>
      <w:r>
        <w:rPr>
          <w:rFonts w:cs="Calibri" w:ascii="Calibri" w:hAnsi="Calibri"/>
          <w:color w:val="000000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u w:val="single"/>
          <w:lang w:val="hy-AM"/>
        </w:rPr>
        <w:t>Վանաձորի Բժշկական կենտրոն ՓԲԸ-ն</w:t>
      </w:r>
      <w:r>
        <w:rPr>
          <w:rFonts w:cs="Sylfaen" w:ascii="Sylfaen" w:hAnsi="Sylfaen"/>
          <w:sz w:val="20"/>
          <w:lang w:val="af-ZA"/>
        </w:rPr>
        <w:t xml:space="preserve"> ստորև ներկայացնում է իր կարիքների համար </w:t>
      </w:r>
      <w:r>
        <w:rPr>
          <w:rFonts w:cs="Helvetica" w:ascii="Helvetica" w:hAnsi="Helvetica"/>
          <w:sz w:val="18"/>
          <w:szCs w:val="18"/>
          <w:u w:val="single"/>
          <w:lang w:val="af-ZA"/>
        </w:rPr>
        <w:t>քիմիական նյութեր</w:t>
      </w:r>
      <w:r>
        <w:rPr>
          <w:rFonts w:cs="Helvetica" w:ascii="Helvetica" w:hAnsi="Helvetica"/>
          <w:sz w:val="18"/>
          <w:szCs w:val="18"/>
          <w:u w:val="single"/>
          <w:lang w:val="hy-AM"/>
        </w:rPr>
        <w:t xml:space="preserve">ի </w:t>
      </w:r>
      <w:r>
        <w:rPr>
          <w:rFonts w:cs="Sylfaen" w:ascii="Sylfaen" w:hAnsi="Sylfaen"/>
          <w:sz w:val="20"/>
          <w:lang w:val="af-ZA"/>
        </w:rPr>
        <w:t xml:space="preserve">ձեռքբերման նպատակով </w:t>
      </w:r>
      <w:r>
        <w:rPr>
          <w:rFonts w:cs="Arial" w:ascii="Sylfaen" w:hAnsi="Sylfaen"/>
          <w:b/>
          <w:sz w:val="20"/>
          <w:lang w:val="hy-AM"/>
        </w:rPr>
        <w:t>ՎԲԿ</w:t>
      </w:r>
      <w:r>
        <w:rPr>
          <w:rFonts w:cs="Sylfaen" w:ascii="Sylfaen" w:hAnsi="Sylfaen"/>
          <w:b/>
          <w:sz w:val="20"/>
          <w:lang w:val="hy-AM"/>
        </w:rPr>
        <w:t>-</w:t>
      </w:r>
      <w:r>
        <w:rPr>
          <w:rFonts w:cs="Arial" w:ascii="Sylfaen" w:hAnsi="Sylfaen"/>
          <w:b/>
          <w:sz w:val="20"/>
          <w:lang w:val="hy-AM"/>
        </w:rPr>
        <w:t>ԳՀԱՊՁԲ</w:t>
      </w:r>
      <w:r>
        <w:rPr>
          <w:rFonts w:cs="Sylfaen" w:ascii="Sylfaen" w:hAnsi="Sylfaen"/>
          <w:b/>
          <w:sz w:val="20"/>
          <w:lang w:val="hy-AM"/>
        </w:rPr>
        <w:t>-23/9</w:t>
      </w:r>
      <w:r>
        <w:rPr>
          <w:rFonts w:cs="Arial LatArm" w:ascii="Arial LatArm" w:hAnsi="Arial LatArm"/>
          <w:b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>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Գնահատող հանձնաժողովի 20</w:t>
      </w:r>
      <w:r>
        <w:rPr>
          <w:rFonts w:cs="Sylfaen" w:ascii="Sylfaen" w:hAnsi="Sylfaen"/>
          <w:sz w:val="20"/>
          <w:lang w:val="hy-AM"/>
        </w:rPr>
        <w:t xml:space="preserve">23 </w:t>
      </w:r>
      <w:r>
        <w:rPr>
          <w:rFonts w:cs="Sylfaen" w:ascii="Sylfaen" w:hAnsi="Sylfaen"/>
          <w:sz w:val="20"/>
          <w:lang w:val="af-ZA"/>
        </w:rPr>
        <w:t xml:space="preserve">թվականի </w:t>
      </w:r>
      <w:r>
        <w:rPr>
          <w:rFonts w:cs="Sylfaen" w:ascii="Sylfaen" w:hAnsi="Sylfaen"/>
          <w:sz w:val="20"/>
          <w:lang w:val="hy-AM"/>
        </w:rPr>
        <w:t>հունվարի 23-</w:t>
      </w:r>
      <w:r>
        <w:rPr>
          <w:rFonts w:cs="Sylfaen" w:ascii="Sylfaen" w:hAnsi="Sylfaen"/>
          <w:sz w:val="20"/>
          <w:lang w:val="af-ZA"/>
        </w:rPr>
        <w:t xml:space="preserve">ի թիվ </w:t>
      </w:r>
      <w:r>
        <w:rPr>
          <w:rFonts w:cs="Sylfaen" w:ascii="Sylfaen" w:hAnsi="Sylfaen"/>
          <w:sz w:val="20"/>
          <w:lang w:val="hy-AM"/>
        </w:rPr>
        <w:t>5 արձանագրությամբ</w:t>
      </w:r>
      <w:r>
        <w:rPr>
          <w:rFonts w:cs="Sylfaen" w:ascii="Sylfaen" w:hAnsi="Sylfaen"/>
          <w:sz w:val="20"/>
          <w:lang w:val="af-ZA"/>
        </w:rPr>
        <w:t xml:space="preserve">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յա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</w:rPr>
        <w:t>98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 xml:space="preserve">Գնման առարկա է հանդիսանում` </w:t>
      </w:r>
      <w:r>
        <w:rPr>
          <w:rFonts w:cs="Sylfaen" w:ascii="Sylfaen" w:hAnsi="Sylfaen"/>
          <w:sz w:val="20"/>
          <w:szCs w:val="18"/>
          <w:u w:val="single"/>
          <w:lang w:val="hy-AM"/>
        </w:rPr>
        <w:t>քիմիական նյութեր</w:t>
      </w:r>
    </w:p>
    <w:tbl>
      <w:tblPr>
        <w:tblW w:w="15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521"/>
        <w:gridCol w:w="1327"/>
        <w:gridCol w:w="1337"/>
        <w:gridCol w:w="1495"/>
        <w:gridCol w:w="1051"/>
        <w:gridCol w:w="957"/>
        <w:gridCol w:w="1099"/>
        <w:gridCol w:w="982"/>
        <w:gridCol w:w="902"/>
        <w:gridCol w:w="817"/>
        <w:gridCol w:w="971"/>
        <w:gridCol w:w="917"/>
        <w:gridCol w:w="1047"/>
      </w:tblGrid>
      <w:tr>
        <w:trPr>
          <w:trHeight w:val="182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անվանումը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խանելու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դեպքու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նշել “X”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պահանջներին չ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խանող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սխանելու դեպքում նշել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խանության համառոտ նկար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գրույթու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/ընտրված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համար նշել “X”/</w:t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ՀՀ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Խաչպար ՍՊԸ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իոլա ՍՊԸ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ԹԱԳ ՀԷՄ ՍՊԸ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ՌՈՄԱ ՍՊԸ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ԷՄ</w:t>
            </w:r>
            <w:r>
              <w:rPr>
                <w:rFonts w:cs="Arial Cyr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ԴԻ</w:t>
            </w:r>
            <w:r>
              <w:rPr>
                <w:rFonts w:cs="Arial Cyr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ԸՆԴ</w:t>
            </w:r>
            <w:r>
              <w:rPr>
                <w:rFonts w:cs="Arial Cyr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ԴԻ</w:t>
            </w:r>
            <w:r>
              <w:rPr>
                <w:rFonts w:cs="Arial Cyr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ԸԼԱՅԵՆՍ</w:t>
            </w:r>
            <w:r>
              <w:rPr>
                <w:rFonts w:cs="Arial Cyr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ՍՊ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Դելտա ՍՊԸ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ԱՆՆԱՐԿԱ ՍՊԸ 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ALB ալբումին /կոլորոմետրիկ/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6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3 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LP հիմնային ֆոսֆատազա /կինետիկ/ 2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1 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4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D-dimer  որոշման 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ՌՈՄ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21 6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LT /կինետ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8 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3 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MIL ալֆա-ամիլազա /կինետ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65 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4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Anti  TG 96թեստ Թիրեոգլոբուլին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8 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nti TPO 96 թեստ Թիրեոպերօքսիդազ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7 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PTT ակտիվացված մասնակի թրոմբինային ժամանակի որոշման հավաքած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0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SLO /1 հատ=1 մլ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 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AST /կինետիկ/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8 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3 2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BIL բիլիրուբին /կոլորոմետրիկ/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9 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9 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ֆուրացիլինի փոշի 0,2 գ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 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a կալցիում որոխման թեստ /կոլորոմետր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95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CMV-IgG Ցիտոմեգալովիրուս    96 թեստ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REAT կրեատինին /կինետ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0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0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Ferrum Երկաթի հայտնաբերման 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 2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 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Ֆորմալդեհիդ 4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 48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4 3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GGT /կինետիկ/Գլյուտամատ տրանսֆերազա Գամմագլյուտատրանսֆերազ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 6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GPO տրիգլիցերիդ /կոլորոմետր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81 25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3 7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HDL խոլեսթերին/կոլորոմետր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32 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1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HIV — 1/2 AIDS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63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41 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HSV-2 հերպես   I gG  96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K+ կալիում /կոլորոմետր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Դելտ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14 9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LDH  լակտադեհիդրոգենազա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8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LDL խոլեսթերին /կոլորոմետր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իոլ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93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4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Na +            Նատրիում  2*6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5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PSA free շականակագեղձի սպեցիֆիկ հակագե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PSA շագանակագեղձի հորմոն սպ.հակ. 96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2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PTH պարատհորմոնի որոշման թեստ հավաքասու- Պարաթիրոիդ հորմո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իոլ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48 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25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Troponin T-ի քանակական որոշման ազդանյութ/cobas h232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TSH թիրեոտրոպ հորմոն 96թեստ  TT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իոլ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6 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4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Uric acid / Միզաթթու /կոլորոմետրիկ//1 հատ=1 մլ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5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զոտական թթու/1 լիտր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ԱԳ ՀԷՄ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 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Ախտահանիչ խտանյութ՝ նախատեսված Էնդոսկոպների և  բժշկական նշանակության առարկաների (ԲՆԱ)  ախտահանման, նախամանրէազերծումային մշակաման   համար: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Ախտահանիչ միջոց, խտանյութ՝ նախատեսված մակերեսների ախտահանման և մաքրման համար: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78 3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մրակիչ 15լիտ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ՆՆԱՐԿ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3 5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Փոքր մակերեսների ախտահանման և մաքրման միջո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eastAsia="Sylfaen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Հականեխիչ գել ձեռքերի հիգիենիկ եւ վիրաբուժական մշակման համա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68 3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ցետո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 99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Բարձր մակարդակի ախտահանող        </w:t>
              <w:br/>
              <w:t xml:space="preserve">( ԲՄԱ )  և  մանրէազերծող նյութ -        Գլուտարալդեհիդ 20%:  Խտանյութ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Բենզալկոնիումի քլորիդ 50 %/կատամին ԱԲ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5 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Բժշկական սպիրտ 96%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35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500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Բրուցելլեզի որոշման ռապիդ 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2 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Գլիցերին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1 66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1 6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Գլյուկոզա /կոլորոմետրիկ/ /1 հատ=1 մլ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իոլ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0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89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Գլյուկոզա փոշ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ԱԳ ՀԷՄ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5 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Երևակիչ 15լիտ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ՆՆԱՐԿ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3 5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Ընդհանուր սպիտակույցի որոշման հավաքած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3 3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իրոքսին ազատ N96 FT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իոլ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4 4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խտահանիչ միջոց 3.5գ հաբ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74 1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8 7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այզերսելլ WD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զ լուծույթ M52DIF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ՌՈՄ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3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36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զ լուծույթ M52L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ՌՈՄ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44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5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Խլամիդիոզ 96 թեստ Ig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իոլ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 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Խոլեսթերին /ընդհանուր կլոլորոմետրի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իոլ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2 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Կրեատինֆոսֆոկինազ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Հեպատիտ Բ - HBs- Ag որոշման rapid թեստ ֊ հավաքած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50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50 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83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Հեպատիտ Ց HCV որոշման rapid թեստ֊հավաքած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50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70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9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աքրող  լուծույթ M30P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ՌՈՄ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7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8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եզի թեստ N100 /10 պարամետ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4 72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3 25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3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Մեթիլեն   կապույտ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ԱԳ ՀԷՄ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3 6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իզանյութ /կոլորոմետրիկ//1 հատ=1 մլ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իոլ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12 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29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ոնոնուկլեոզ սթրիպ֊ 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ԷՄ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Ի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ՆԴ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ԴԻ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ԸԼԱՅԵՆՍ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</w:rPr>
              <w:t>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  <w:lang w:val="af-ZA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  <w:lang w:val="af-ZA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  <w:lang w:val="af-ZA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  <w:lang w:val="af-ZA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  <w:lang w:val="af-ZA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7 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րջնաթթու կոնցենտրիկ 85 % HCOO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ԱԳ ՀԷՄ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 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Յոդ 5 % սպիրտային լուծույ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Նախաստերիլիզացիայի մշակման նյութ արյան հետքերը հայտնաբերման համա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Նոսրացնող  լուծույթ M52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ՌՈՄ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60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Շաքարաչափ սարքի համար նախատեսված թեստ երիզ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Պարաֆի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4 9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4 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Պերեգիդրոլ 33 %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ԱԳ ՀԷՄ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5 25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0 1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Պովիդոն յոդ 10 %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3160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Պրոլակտին PRL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8 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Ռոմանովսկի Գիմզա 1000մլ+բուֆ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 16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Սելպակ DCL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Սելքլի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Սիֆիլիս RPR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15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Սուլֆոլայզ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Սուլֆոսալիցիլաթթու փոշ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3 33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Ստրիպ թեստ հելիկոբակտեր պիլոր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79 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87 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Վիտամին Դ-ի  որոշման թեստ-հավաքածո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իոլա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70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74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Տեստոստերո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8 8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Տրիյոդթիրոնին ազատ եռյոդթիրոնին-ազատ FT-3 96 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9 9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Տրոմբոպլաստին 5մլ x 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64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50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անտի Ա 1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1 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անտի ԱԲ 1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 9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 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անտի Բ 1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1 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Դ 1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ԱԳ ՀԷՄ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77 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6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կելլ 5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0 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Ց 5 մլ մեծատառ 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ԱԳ ՀԷՄ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7 6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ց 5 մլ փոքրատառ 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60 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ՑՌԲ որոշման թեստ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96 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52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Քացախաթթու / 1լիտր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ԱԳ ՀԷՄ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 5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Քլորամին Բ փոշ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2 7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63 2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Քլորհեքսիդին  0.5%, 1լ սպիրտայի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ԵՅԿՈ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04 4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Քսիլո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ԱԳ ՀԷՄ ՍՊ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0 00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8 7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Ֆլյուրոսելլ WD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Ֆերմենտատիվ լվացող նյութ` նախատեսված բժշկական իրերի լվացման համա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Ֆերրիտինի   որոշման    թեստ- հավաքած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8 5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 1</w:t>
      </w:r>
      <w:r>
        <w:rPr>
          <w:rFonts w:cs="Sylfaen" w:ascii="Sylfaen" w:hAnsi="Sylfaen"/>
          <w:sz w:val="20"/>
          <w:lang w:val="hy-AM"/>
        </w:rPr>
        <w:t>-</w:t>
      </w:r>
      <w:r>
        <w:rPr>
          <w:rFonts w:cs="Sylfaen" w:ascii="Sylfaen" w:hAnsi="Sylfaen"/>
          <w:sz w:val="20"/>
          <w:lang w:val="af-ZA"/>
        </w:rPr>
        <w:t>98</w:t>
      </w:r>
      <w:r>
        <w:rPr>
          <w:rFonts w:cs="Arial Armenian;Arial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 xml:space="preserve">Գնման առարկա է հանդիսանում` </w:t>
      </w:r>
      <w:r>
        <w:rPr>
          <w:rFonts w:cs="Sylfaen" w:ascii="Sylfaen" w:hAnsi="Sylfaen"/>
          <w:sz w:val="20"/>
          <w:szCs w:val="18"/>
          <w:u w:val="single"/>
          <w:lang w:val="hy-AM"/>
        </w:rPr>
        <w:t>քիմիական նյութեր</w:t>
      </w:r>
    </w:p>
    <w:tbl>
      <w:tblPr>
        <w:tblW w:w="16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521"/>
        <w:gridCol w:w="1327"/>
        <w:gridCol w:w="1337"/>
        <w:gridCol w:w="1495"/>
        <w:gridCol w:w="1281"/>
        <w:gridCol w:w="919"/>
        <w:gridCol w:w="867"/>
        <w:gridCol w:w="1281"/>
        <w:gridCol w:w="981"/>
        <w:gridCol w:w="817"/>
        <w:gridCol w:w="917"/>
        <w:gridCol w:w="1143"/>
        <w:gridCol w:w="852"/>
      </w:tblGrid>
      <w:tr>
        <w:trPr>
          <w:trHeight w:val="182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անվանումը </w:t>
            </w:r>
          </w:p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համապատաս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խանելու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դեպքում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նշել “X”/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պահանջներին չ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խանող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սխանելու դեպքում նշել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խանության համառոտ նկարա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գրույթու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Ընտրված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eastAsia="Sylfaen" w:cs="Sylfaen" w:ascii="Sylfaen" w:hAnsi="Sylfaen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 xml:space="preserve">/ընտրված </w:t>
            </w:r>
          </w:p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Մասնակցի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համար նշել “X”/</w:t>
            </w:r>
          </w:p>
        </w:tc>
        <w:tc>
          <w:tcPr>
            <w:tcW w:w="77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ՀՀ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361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նիկո Ֆարմ ՍՊԸ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ՐՄԵՆՖԱՐՄ ՍՊԸ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ԱՆԱ ԿԱՉՅԱՆՑ ՍՊԸ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ՆԱՆԱ ՄԵԴ ՍՊԸ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եդիտեք ՍՊԸ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Վլադիմիր Խաչատրյան Գրիգորի Ա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նալիզ-Մեդ ՍՊԸ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ALB ալբումին /կոլորոմետրիկ/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5 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6 000</w:t>
            </w:r>
          </w:p>
        </w:tc>
      </w:tr>
      <w:tr>
        <w:trPr>
          <w:trHeight w:val="23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LP հիմնային ֆոսֆատազա /կինետիկ/ 20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4 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7 3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ru-RU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0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D-dimer  որոշման 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LT /կինետ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4 9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8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5 2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MIL ալֆա-ամիլազա /կինետ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եդիտեք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8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06 6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Anti  TG 96թեստ Թիրեոգլոբուլին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nti TPO 96 թեստ Թիրեոպերօքսիդազ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PTT ակտիվացված մասնակի թրոմբինային ժամանակի որոշման հավաքած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ՆԱՆԱ ՄԵԴ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6 6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2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SLO /1 հատ=1 մլ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 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AST /կինետիկ/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4 9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8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5 2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BIL բիլիրուբին /կոլորոմետրիկ/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7 6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2 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ֆուրացիլինի փոշի 0,2 գ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a կալցիում որոխման թեստ /կոլորոմետր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եդիտեք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85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66 6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20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CMV-IgG Ցիտոմեգալովիրուս    96 թեստ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REAT կրեատինին /կինետ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4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0 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83 3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Ferrum Երկաթի հայտնաբերման 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նալիզ-Մեդ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 76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Ֆորմալդեհիդ 40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GGT /կինետիկ/Գլյուտամատ տրանսֆերազա Գամմագլյուտատրանսֆերազ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նալիզ-Մեդ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 84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GPO տրիգլիցերիդ /կոլորոմետր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45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50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HDL խոլեսթերին/կոլորոմետր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Անալիզ-Մեդ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8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5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HIV — 1/2 AIDS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07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HSV-2 հերպես   I gG  96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K+ կալիում /կոլորոմետր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2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LDH  լակտադեհիդրոգենազա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 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LDL խոլեսթերին /կոլորոմետրիկ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1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Na +            Նատրիում  2*6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նալիզ-Մեդ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20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PSA free շականակագեղձի սպեցիֆիկ հակագե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PSA շագանակագեղձի հորմոն սպ.հակ. 96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PTH պարատհորմոնի որոշման թեստ հավաքասու- Պարաթիրոիդ հորմո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Troponin T-ի քանակական որոշման ազդանյութ/cobas h232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TSH թիրեոտրոպ հորմոն 96թեստ  TT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Uric acid / Միզաթթու /կոլորոմետրիկ//1 հատ=1 մլ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նալիզ-Մեդ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8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1 12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զոտական թթու/1 լիտր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Ախտահանիչ խտանյութ՝ նախատեսված Էնդոսկոպների և  բժշկական նշանակության առարկաների (ԲՆԱ)  ախտահանման, նախամանրէազերծումային մշակաման   համար: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ՐՄԵՆՖԱՐՄ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204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08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Ախտահանիչ միջոց, խտանյութ՝ նախատեսված մակերեսների ախտահանման և մաքրման համար: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0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57 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2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մրակիչ 15լիտ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Փոքր մակերեսների ախտահանման և մաքրման միջո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ԱՆԱ ԿԱՉՅԱՆՑ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5 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eastAsia="Sylfaen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Հականեխիչ գել ձեռքերի հիգիենիկ եւ վիրաբուժական մշակման համա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8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60 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ցետո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Բարձր մակարդակի ախտահանող        </w:t>
              <w:br/>
              <w:t xml:space="preserve">( ԲՄԱ )  և  մանրէազերծող նյութ -        Գլուտարալդեհիդ 20%:  Խտանյութ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ՐՄԵՆՖԱՐՄ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Sylfaen" w:hAnsi="Sylfaen"/>
                <w:sz w:val="18"/>
                <w:szCs w:val="18"/>
                <w:lang w:val="hy-AM"/>
              </w:rPr>
              <w:t>1200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800 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Բենզալկոնիումի քլորիդ 50 %/կատամին ԱԲ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Բժշկական սպիրտ 96%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Բրուցելլեզի որոշման ռապիդ 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Գլիցերին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Գլյուկոզա /կոլորոմետրիկ/ /1 հատ=1 մլ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29 1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75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Գլյուկոզա փոշ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Երևակիչ 15լիտ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Ընդհանուր սպիտակույցի որոշման հավաքած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1 6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3 3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4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Թիրոքսին ազատ N96 FT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խտահանիչ միջոց 3.5գ հաբ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ԱՆԱ ԿԱՉՅԱՆՑ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37 8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46 8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այզերսելլ WD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զ լուծույթ M52DIF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զ լուծույթ M52L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Խլամիդիոզ 96 թեստ IgG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Խոլեսթերին /ընդհանուր կլոլորոմետրիկ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4 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00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0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Կրեատինֆոսֆոկինազ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նալիզ-Մեդ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2 500</w:t>
            </w:r>
          </w:p>
        </w:tc>
      </w:tr>
      <w:tr>
        <w:trPr>
          <w:trHeight w:val="462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Հեպատիտ Բ - HBs- Ag որոշման rapid թեստ ֊ հավաքած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47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0 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Հեպատիտ Ց HCV որոշման rapid թեստ֊հավաքած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95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1200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աքրող  լուծույթ M30P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եզի թեստ N100 /10 պարամետ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0 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Մեթիլեն   կապույտ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4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իզանյութ /կոլորոմետրիկ//1 հատ=1 մլ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6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40000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ոնոնուկլեոզ սթրիպ֊ 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րջնաթթու կոնցենտրիկ 85 % HCOOH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Յոդ 5 % սպիրտային լուծույթ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Նախաստերիլիզացիայի մշակման նյութ արյան հետքերը հայտնաբերման համա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Նոսրացնող  լուծույթ M52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Շաքարաչափ սարքի համար նախատեսված թեստ երիզ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Պարաֆի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Պերեգիդրոլ 33 %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Պովիդոն յոդ 10 %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նիկո Ֆարմ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18"/>
                <w:szCs w:val="18"/>
                <w:lang w:val="ru-RU"/>
              </w:rPr>
            </w:pPr>
            <w:r>
              <w:rPr>
                <w:rFonts w:cs="Arial Cyr" w:ascii="Calibri" w:hAnsi="Calibri"/>
                <w:sz w:val="18"/>
                <w:szCs w:val="18"/>
                <w:lang w:val="ru-RU"/>
              </w:rPr>
              <w:t>195104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Պրոլակտին PRL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Ռոմանովսկի Գիմզա 1000մլ+բուֆ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 9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Սելպակ DCL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Սելքլի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Սիֆիլիս RPR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Մեդիտեք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4200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00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Սուլֆոլայզե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Սուլֆոսալիցիլաթթու փոշ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Ստրիպ թեստ հելիկոբակտեր պիլոր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75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Վիտամին Դ-ի  որոշման թեստ-հավաքածու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Տեստոստերո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Տրիյոդթիրոնին ազատ եռյոդթիրոնին-ազատ FT-3 96 թես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Տրոմբոպլաստին 5մլ x 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ՆԱՆԱ ՄԵԴ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Arial Cyr" w:ascii="Sylfaen" w:hAnsi="Sylfaen"/>
                <w:sz w:val="18"/>
                <w:szCs w:val="18"/>
                <w:lang w:val="hy-AM"/>
              </w:rPr>
              <w:t>1050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749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անտի Ա 1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անտի ԱԲ 1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 5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անտի Բ 10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6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Դ 10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8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կելլ 5 մ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5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9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Ց 5 մլ մեծատառ 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72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Ցոլիկլոն ց 5 մլ փոքրատառ ց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10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ՑՌԲ որոշման թեստ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ԼԻՆԱՐԵ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176 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240 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Քացախաթթու / 1լիտր/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3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Քլորամին Բ փոշ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4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Քլորհեքսիդին  0.5%, 1լ սպիրտայի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337 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5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Քսիլոլ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6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Ֆլյուրոսելլ WDF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7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Ֆերմենտատիվ լվացող նյութ` նախատեսված բժշկական իրերի լվացման համար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ԱՐՄԵՆՖԱՐՄ ՍՊԸ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562 5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8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Ֆերրիտինի   որոշման    թեստ- հավաքածո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Arial Armenian;Arial" w:hAnsi="Arial Armenian;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cs="Sylfaen" w:ascii="Sylfaen" w:hAnsi="Sylfaen"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Ընտրված մասնակցին որոշելու համար կիրառված չափանիշ՝ </w:t>
      </w:r>
      <w:r>
        <w:rPr>
          <w:rFonts w:cs="Sylfaen" w:ascii="Sylfaen" w:hAnsi="Sylfaen"/>
          <w:color w:val="000000"/>
          <w:sz w:val="20"/>
          <w:lang w:val="hy-AM"/>
        </w:rPr>
        <w:t>ցածր գին</w:t>
      </w:r>
    </w:p>
    <w:p>
      <w:pPr>
        <w:pStyle w:val="Normal"/>
        <w:ind w:left="709" w:hanging="0"/>
        <w:jc w:val="both"/>
        <w:rPr>
          <w:rFonts w:ascii="Sylfaen" w:hAnsi="Sylfaen" w:cs="Sylfaen"/>
          <w:color w:val="000000"/>
          <w:sz w:val="20"/>
          <w:lang w:val="af-ZA"/>
        </w:rPr>
      </w:pPr>
      <w:r>
        <w:rPr>
          <w:rFonts w:eastAsia="Sylfaen" w:cs="Sylfaen" w:ascii="Sylfaen" w:hAnsi="Sylfaen"/>
          <w:color w:val="000000"/>
          <w:sz w:val="20"/>
          <w:lang w:val="af-ZA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“</w:t>
      </w:r>
      <w:r>
        <w:rPr>
          <w:rFonts w:cs="Sylfaen" w:ascii="Sylfaen" w:hAnsi="Sylfaen"/>
          <w:color w:val="000000"/>
          <w:sz w:val="20"/>
          <w:lang w:val="af-ZA"/>
        </w:rPr>
        <w:t xml:space="preserve"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</w:t>
      </w:r>
      <w:r>
        <w:rPr>
          <w:rFonts w:cs="Sylfaen" w:ascii="Sylfaen" w:hAnsi="Sylfaen"/>
          <w:color w:val="000000"/>
          <w:sz w:val="20"/>
          <w:lang w:val="hy-AM"/>
        </w:rPr>
        <w:t>10</w:t>
      </w:r>
      <w:r>
        <w:rPr>
          <w:rFonts w:cs="Sylfaen" w:ascii="Sylfaen" w:hAnsi="Sylfaen"/>
          <w:color w:val="000000"/>
          <w:sz w:val="20"/>
          <w:lang w:val="af-ZA"/>
        </w:rPr>
        <w:t>-րդ օրացուցային օրը ներառյալ ընկած ժամանակահատվածը</w:t>
      </w:r>
      <w:r>
        <w:rPr>
          <w:rFonts w:cs="Arial Armenian;Arial" w:ascii="Sylfaen" w:hAnsi="Sylfaen"/>
          <w:color w:val="000000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color w:val="000000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ind w:left="709" w:hanging="0"/>
        <w:jc w:val="both"/>
        <w:rPr/>
      </w:pPr>
      <w:bookmarkStart w:id="0" w:name="_Hlk89092408"/>
      <w:bookmarkStart w:id="1" w:name="_Hlk86152239"/>
      <w:r>
        <w:rPr>
          <w:rFonts w:cs="Arial" w:ascii="Arial" w:hAnsi="Arial"/>
          <w:b/>
          <w:sz w:val="20"/>
          <w:lang w:val="hy-AM"/>
        </w:rPr>
        <w:t>ՎԲԿ</w:t>
      </w:r>
      <w:r>
        <w:rPr>
          <w:rFonts w:cs="Arial LatArm" w:ascii="Arial LatArm" w:hAnsi="Arial LatArm"/>
          <w:b/>
          <w:sz w:val="20"/>
          <w:lang w:val="hy-AM"/>
        </w:rPr>
        <w:t>-</w:t>
      </w:r>
      <w:r>
        <w:rPr>
          <w:rFonts w:cs="Arial" w:ascii="Arial" w:hAnsi="Arial"/>
          <w:b/>
          <w:sz w:val="20"/>
        </w:rPr>
        <w:t>ԳՀ</w:t>
      </w:r>
      <w:r>
        <w:rPr>
          <w:rFonts w:cs="Arial" w:ascii="Arial" w:hAnsi="Arial"/>
          <w:b/>
          <w:sz w:val="20"/>
          <w:lang w:val="hy-AM"/>
        </w:rPr>
        <w:t>ԱՊՁԲ</w:t>
      </w:r>
      <w:r>
        <w:rPr>
          <w:rFonts w:cs="Arial LatArm" w:ascii="Arial LatArm" w:hAnsi="Arial LatArm"/>
          <w:b/>
          <w:sz w:val="20"/>
          <w:lang w:val="hy-AM"/>
        </w:rPr>
        <w:t>-</w:t>
      </w:r>
      <w:r>
        <w:rPr>
          <w:rFonts w:cs="Sylfaen" w:ascii="Sylfaen" w:hAnsi="Sylfaen"/>
          <w:b/>
          <w:sz w:val="20"/>
          <w:lang w:val="af-ZA"/>
        </w:rPr>
        <w:t>2</w:t>
      </w:r>
      <w:bookmarkEnd w:id="1"/>
      <w:r>
        <w:rPr>
          <w:rFonts w:cs="Sylfaen" w:ascii="Sylfaen" w:hAnsi="Sylfaen"/>
          <w:b/>
          <w:sz w:val="20"/>
          <w:lang w:val="hy-AM"/>
        </w:rPr>
        <w:t>3</w:t>
      </w:r>
      <w:r>
        <w:rPr>
          <w:rFonts w:cs="Sylfaen" w:ascii="Sylfaen" w:hAnsi="Sylfaen"/>
          <w:b/>
          <w:sz w:val="20"/>
          <w:lang w:val="af-ZA"/>
        </w:rPr>
        <w:t>/</w:t>
      </w:r>
      <w:r>
        <w:rPr>
          <w:rFonts w:cs="Sylfaen" w:ascii="Sylfaen" w:hAnsi="Sylfaen"/>
          <w:b/>
          <w:sz w:val="20"/>
          <w:lang w:val="hy-AM"/>
        </w:rPr>
        <w:t>9</w:t>
      </w:r>
      <w:r>
        <w:rPr>
          <w:rFonts w:cs="Arial LatArm" w:ascii="Arial LatArm" w:hAnsi="Arial LatArm"/>
          <w:b/>
          <w:sz w:val="20"/>
          <w:lang w:val="af-ZA"/>
        </w:rPr>
        <w:t xml:space="preserve"> </w:t>
      </w:r>
      <w:bookmarkEnd w:id="0"/>
      <w:r>
        <w:rPr>
          <w:rFonts w:cs="Sylfaen" w:ascii="Sylfaen" w:hAnsi="Sylfaen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Sylfaen" w:hAnsi="Sylfaen"/>
          <w:color w:val="000000"/>
          <w:sz w:val="20"/>
          <w:u w:val="single"/>
          <w:lang w:val="hy-AM"/>
        </w:rPr>
        <w:t xml:space="preserve"> Արփինե Պողոսյանին</w:t>
      </w:r>
      <w:r>
        <w:rPr>
          <w:rFonts w:cs="Sylfaen" w:ascii="Sylfaen" w:hAnsi="Sylfaen"/>
          <w:color w:val="000000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 Armenian;Arial"/>
          <w:color w:val="000000"/>
          <w:sz w:val="20"/>
          <w:lang w:val="hy-AM"/>
        </w:rPr>
      </w:pPr>
      <w:r>
        <w:rPr>
          <w:rFonts w:cs="Sylfaen" w:ascii="Sylfaen" w:hAnsi="Sylfaen"/>
          <w:color w:val="000000"/>
          <w:sz w:val="20"/>
          <w:lang w:val="af-ZA"/>
        </w:rPr>
        <w:t xml:space="preserve">Հեռախոս՝ </w:t>
      </w:r>
      <w:r>
        <w:rPr>
          <w:rFonts w:cs="Sylfaen" w:ascii="Sylfaen" w:hAnsi="Sylfaen"/>
          <w:color w:val="000000"/>
          <w:sz w:val="20"/>
          <w:lang w:val="hy-AM"/>
        </w:rPr>
        <w:t>0322-200-86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eastAsia="Sylfaen" w:cs="Sylfaen" w:ascii="Sylfaen" w:hAnsi="Sylfaen"/>
          <w:color w:val="000000"/>
          <w:sz w:val="20"/>
          <w:lang w:val="hy-AM"/>
        </w:rPr>
        <w:t xml:space="preserve"> </w:t>
      </w:r>
      <w:r>
        <w:rPr>
          <w:rFonts w:cs="Sylfaen" w:ascii="Sylfaen" w:hAnsi="Sylfaen"/>
          <w:color w:val="000000"/>
          <w:sz w:val="20"/>
          <w:lang w:val="af-ZA"/>
        </w:rPr>
        <w:t>Էլեկոտրանային փոստ՝ myarpi@yandex.ru</w:t>
      </w:r>
      <w:r>
        <w:rPr>
          <w:rFonts w:cs="Sylfaen" w:ascii="Sylfaen" w:hAnsi="Sylfaen"/>
          <w:color w:val="000000"/>
          <w:sz w:val="20"/>
          <w:lang w:val="hy-AM"/>
        </w:rPr>
        <w:t xml:space="preserve">   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color w:val="000000"/>
          <w:sz w:val="20"/>
          <w:lang w:val="hy-AM"/>
        </w:rPr>
      </w:pPr>
      <w:r>
        <w:rPr>
          <w:rFonts w:eastAsia="Sylfaen" w:cs="Sylfaen" w:ascii="Sylfaen" w:hAnsi="Sylfaen"/>
          <w:color w:val="000000"/>
          <w:sz w:val="20"/>
          <w:lang w:val="hy-AM"/>
        </w:rPr>
        <w:t xml:space="preserve">        </w:t>
      </w:r>
      <w:r>
        <w:rPr>
          <w:rFonts w:cs="Sylfaen" w:ascii="Sylfaen" w:hAnsi="Sylfaen"/>
          <w:b/>
          <w:i/>
          <w:color w:val="000000"/>
          <w:sz w:val="20"/>
          <w:lang w:val="af-ZA"/>
        </w:rPr>
        <w:t xml:space="preserve">Պատվիրատու` </w:t>
      </w:r>
      <w:r>
        <w:rPr>
          <w:rFonts w:cs="Sylfaen" w:ascii="Sylfaen" w:hAnsi="Sylfaen"/>
          <w:b/>
          <w:i/>
          <w:color w:val="000000"/>
          <w:sz w:val="20"/>
          <w:lang w:val="hy-AM"/>
        </w:rPr>
        <w:t>Վանաձորի  Բժշկական կենտրոն ՓԲԸ</w:t>
      </w:r>
    </w:p>
    <w:p>
      <w:pPr>
        <w:pStyle w:val="33"/>
        <w:ind w:firstLine="709"/>
        <w:rPr>
          <w:rFonts w:ascii="Sylfaen" w:hAnsi="Sylfaen" w:cs="Sylfaen"/>
          <w:b w:val="false"/>
          <w:b w:val="false"/>
          <w:color w:val="000000"/>
          <w:sz w:val="20"/>
          <w:u w:val="none"/>
          <w:lang w:val="es-ES"/>
        </w:rPr>
      </w:pPr>
      <w:r>
        <w:rPr>
          <w:rFonts w:cs="Sylfaen" w:ascii="Sylfaen" w:hAnsi="Sylfaen"/>
          <w:b w:val="false"/>
          <w:color w:val="000000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20" w:gutter="0" w:header="708" w:top="85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0:55:00Z</dcterms:created>
  <dc:creator>NAT</dc:creator>
  <dc:description/>
  <cp:keywords/>
  <dc:language>en-US</dc:language>
  <cp:lastModifiedBy>Администратор</cp:lastModifiedBy>
  <cp:lastPrinted>2021-12-03T16:19:00Z</cp:lastPrinted>
  <dcterms:modified xsi:type="dcterms:W3CDTF">2023-01-24T12:02:00Z</dcterms:modified>
  <cp:revision>3</cp:revision>
  <dc:subject/>
  <dc:title>Ð²Úî²ð²ðàôÂÚàôÜ ´²ò  ÀÜÂ²ò²Î²ðàì  ÜàôØ   Î²î²ðºÈàô  Ø²êÆÜ</dc:title>
</cp:coreProperties>
</file>